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5760"/>
      </w:tblGrid>
      <w:tr>
        <w:trPr>
          <w:trHeight w:val="1602" w:hRule="atLeast"/>
        </w:trPr>
        <w:tc>
          <w:tcPr>
            <w:tcW w:w="432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object w:dxaOrig="2700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94.5pt" filled="f" o:ole="">
                  <v:imagedata r:id="rId3" o:title=""/>
                </v:shape>
                <o:OLEObject Type="Embed" ProgID="" ShapeID="ole_rId2" DrawAspect="Content" ObjectID="_1653588168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pacing w:lineRule="auto" w:line="360"/>
              <w:jc w:val="right"/>
              <w:rPr/>
            </w:pPr>
            <w:r>
              <w:rPr/>
              <w:object w:dxaOrig="4500" w:dyaOrig="12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pt;height:64.5pt" filled="f" o:ole="">
                  <v:imagedata r:id="rId5" o:title=""/>
                </v:shape>
                <o:OLEObject Type="Embed" ProgID="" ShapeID="ole_rId4" DrawAspect="Content" ObjectID="_1865073353" r:id="rId4"/>
              </w:objec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www.tydenneklidu.cz – info@tydenneklidu.cz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řednášky – besedy – happeningy – koncerty – filmové projekce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8:46:00Z</dcterms:created>
  <dc:creator>Týden neklidu</dc:creator>
  <dc:description>Týden neklidu, http://www.tydenneklidu.cz, info@tydenneklidu.cz</dc:description>
  <cp:keywords>Týden neklidu</cp:keywords>
  <dc:language>en-US</dc:language>
  <cp:lastModifiedBy>UP</cp:lastModifiedBy>
  <dcterms:modified xsi:type="dcterms:W3CDTF">2004-03-24T01:29:00Z</dcterms:modified>
  <cp:revision>13</cp:revision>
  <dc:subject>Týden neklidu</dc:subject>
  <dc:title>Týden nekli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šta">
    <vt:lpwstr>info@tydenneklidu.cz</vt:lpwstr>
  </property>
  <property fmtid="{D5CDD505-2E9C-101B-9397-08002B2CF9AE}" pid="3" name="Vydavatel">
    <vt:lpwstr>Týden neklidu</vt:lpwstr>
  </property>
</Properties>
</file>